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государственный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ый врач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,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а здравоохранения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Г.ОНИЩЕНКО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января 2003 года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- 1 марта 2003 года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5. ВОДООТВЕДЕНИЕ НАСЕЛЕННЫХ МЕСТ. 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АЯ ОХРАНА ВОДНЫХ ОБЪЕКТОВ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НИТАРНО-ЭПИДЕМИОЛОГИЧЕСКИЙ НАДЗОР ЗА ИСПОЛЬЗОВАНИЕМ ВОДЫ В СИСТЕМАХ ТЕХНИЧЕСКОГО ВОДОСНАБЖЕНИЯ ПРОМЫШЛЕННЫХ ПРЕДПРИЯТИЙ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УКАЗ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 2.1.5.1183-03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работаны авторским коллективом в составе: д.м.н., профессор М.В. Богданов (Московская медицинская академия им. И.М. Сеченова); д.м.н., профессор С.И. Плитман (НИИ медицины труда РАМН); д.м.н., профессор Г.Н. Красовский (НИИ экологии человека и гигиены окружающей среды им. А.Н. Сысина РАМН); к.м.н. Л.Е. Безпалько (Российская медицинская академия последипломного образования); к.м.н., ведущий научный сотрудник Н.А. Русанова (НИИ КВОВ); Т.Я. Пожидаева (Департамент ГСЭН Минздрава России); А.И. Роговец (Центр нормирования и сертификации Минздрава Росси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подготовке использованы материалы и предложения: д.м.н., профессора А.А. Королева (Московская медицинская академия им. И.М. Сеченова); к.м.н. В.Н. Тычинина (ФУ "МЕДБИОЭКСТРЕМ" Минздрава России); д.т.н., профессора И.А. Малахова (ВНИИ ВОДГЕО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омендованы к утверждению Комиссией по госсанэпиднормированию при Минздраве России (прот. № 15 от 21 ноября 2002 г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тверждены Главным государственным санитарным врачом Российской Федерации 11 января 2003 г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ведены впервы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е Методические указания устанавливают требования к организации и осуществлению санитарно-эпидемиологического надзора за использованием воды в системах технического водоснабжения промышленных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Методические указания предназначены для органов и учреждений санитарно-эпидемиологической службы, осуществляющих государственный санитарно-эпидемиологический и ведомственный надзор за качеством подготовки и использования воды для указанных целей, а также могут использоваться организациями (независимо от подчиненности и форм собственности), деятельность которых связана с проектированием и эксплуатацией систем технического водоснабжения промышленных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Методические указания не распространяются на системы технического водоснабжения пищевых и приравненных к ним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Нормативные ссыл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едеральный закон "О санитарно-эпидемиологическом благополучии населения" от 30.03.99 № 52-ФЗ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Федеральный закон "Об охране окружающей среды" от 19.12.91 № 96-ФЗ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одный кодекс Российской Федерации от 16.11.95 № 167-ФЗ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Федеральный закон "О лицензировании отдельных видов деятельности" от 08.08.01 № 158-ФЗ с изменениями от 13 и 21.03.02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оложение о государственной санитарно-эпидемиологической службе Российской Федерации, утвержденное Постановлением Правительства Российской Федерации от 24.07.00 № 554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системах технического водоснабжения промышленных предприятий используется вода из поверхностных и подземных источников, восстановленная вода, полученная из сточных вод (производственных, бытовых, городских, поверхностных). В зависимости от функционального назначения вода применяе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ачестве теплоносителя для охлаждения технологического продукта через стенку без соприкосновения с ним или для защиты деталей конструкции агрегатов от разрушения (прогара), для конденсации проду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ачестве среды, поглощающей и транспортирующей механические и растворенные примес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растворения технологических продуктов и реагентов (технологическая вод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одоснабжение промышленных предприятий должно предусматривать максимальный оборот производственных сточных вод с восполнением потерь воды посредством использования очищенных бытовых, городских и поверхностных сто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Эффективность использования воды зависит от системы технического водоснабжения. Классификация систем технического водоснабжения представлена в Приложении 1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Прямоточные системы предполагают однократное использование воды с последующей очисткой загрязненных сточных вод перед сбросом в городскую канализацию или поверхностные водоемы. Такая технология использования воды, нередко высококачественной питьевой, является не только расточительной, но и потенциально опасной для больших контингентов населения. Прямоточное использование воды для технического водоснабжения можно допускать только при обосновании нецелесообразности систем оборотного водоснабжения или невозможности их оборуд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Оборотные системы. В локальных системах вода используется после восстановления (регенерации) в одном или нескольких технологических процессах. При централизованном водоснабжении после использования для различных целей вода проходит очистку единым потоком и возвращается на производство. При смешанном водоснабжении вода одной оборотной системы используется в другой (вода охлаждающей системы - в технологической, технологической - в транспортирующей и т.п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1. При эксплуатации технологических систем, а в отдельных случаях и транспортирующих, оборотная вода загрязняется специфическими производственными продуктами. Технологическая вода, загрязненная химическими соединениями, может представлять опасность для человека при отведении в поверхностные водоемы (в виде концентрированных продувочных вод) и последующем повторном использован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2. В охлаждающих системах циркулирующая в них вода, как правило, не загрязняется технологическими продуктами, но многократно нагревается и охлаждается, аэрируется и частично испаряется. Оборотная вода, нагретая в теплообменных аппаратах, охлаждается в градирнях, в водоемах-охладителях, брызгальных бассейнах или других устройствах и циркуляционными насосами снова подается в цикл. В процессе циркуляции происходит повышение минерализации и коррозионной активности воды, концентрирование химических и увеличение микробиологических загрязнений. В этой связи необходима стабилизационная обработка оборотной воды различными реагентами, которые нередко являются высокоопасными соединения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3. С гигиенических позиций классификация систем технического водоснабжения промышленных предприятий должна основываться на степени контакта человека с восстановленной водой. По этому признаку выде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ытые системы технического водоснабжения - системы, обеспечивающие водой технологические процессы, исключающие непосредственный контакт работающих и/или населения с технической вод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рытые системы технического водоснабжения - системы, обеспечивающие водой технологические процессы, предполагающие непосредственный контакт работающих и/или населения с технической водо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Эпидемиологические и токсикологические факторы загрязненности воды обусловливают приоритет гигиенических критериев при ее использовании для технического водоснабжения. Основополагающим принципом при этом является безусловное обеспечение безопасности для здоровья работающих и населения, подвергающихся прямому или косвенному воздействию сточных и восстановленных вод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Гигиенические критерии основываются на принципе соответствия качества используемой воды условиям ее дальнейшего применения. Требования к очистке, обеззараживанию и качеству воды определяются системой технического водоснабжения (вероятностью контакта человека с восстановленной водой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Не допускается необоснованное использование воды питьевого качества (из централизованных систем питьевого водоснабжения и подземных источников) для технического водоснабжения. Использование питьевой воды может быть допущено в исключительных случаях по согласованию с территориальными органами госсанэпиднадзора, с подключением питьевого водопровода к техническому через бак с разрывом струи. Технический водопровод должен иметь сигнальную цветовую окраску и надписи о непригодности воды в нем для питьевых и бытовых целей персонал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Вода из поверхностных источников, подаваемая в системы технического водоснабжения, должна отвечать требованиям, изложенным в разделе 4 настоящих указаний. В том случае, если она не отвечает этим требованиям, необходима ее предварительная очистк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При использовании производственных сточных вод (без примеси бытовых) в закрытых системах технического водоснабжения безопасность работающих обеспечивается полностью, за исключением аварийных ситуаций. В таких случаях определяющими являются технологические требования к используемой воде, а гигиенические регламентируют лишь утилизацию продувочных вод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Основным условием применения в закрытых системах бытовых, городских и поверхностных стоков является предупреждение возникновения инфекционных заболеваний водного происхождения. Это требование достигается обеззараживанием воды и соответствующими санитарно-техническими мероприятиями (цветовая маркировка распределительной сети технического водопровода, исключение соединения его с хозяйственно-питьевым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При использовании воды в открытых системах технического водоснабжения, помимо необходимости обеспечения эпидемической безопасности как важнейшего критерия их качества, требования должны гарантировать для человека безвредность химического состава и благоприятные органолептические свойства вод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Исключительно сложный состав сточных вод, трансформация химических веществ в результате очистки, стабилизационной обработки и обеззараживания не позволяют установить в полном объеме надежную связь между составом воды и степенью ее безопасности для человека. По этой причине регламентирование качества восстановленной воды осуществляется по интегральным показателям, совокупность которых должна адекватно отражать степень возможной ее опас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Гигиеническая оценка сточных и восстановленных вод проводится на основе комплексного изучения условий использования, методов очистки и обеззараживания, физико-химических, органолептических и эпидемиологических показателей, а также возможного уровня риска для здоровья человека, связанного с применением восстановленной воды в системах технического водоснаб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Применение для подпитки оборотных систем водоснабжения сточных вод различных видов определяет не только специфику водоподготовки, но и особенности гигиенической оценки. При использовании бытовых сточных вод основное внимание должно быть обращено на обеспечение эпидемической безопасности. Поэтому в полном объеме проводится изучение микробиологических показателей качества восстановленной воды. В системах на основе оборота производственных сточных вод первостепенное значение имеет их токсикологическая характеристика с определением допустимых уровней наиболее опасных компонентов в оборотной воде. Городские сточные воды, являющиеся смесью бытовых и производственных стоков, нуждаются во всесторонней оценке эпидемиологических и токсикологических показател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 Для обеспечения безопасных условий использования восстановленной воды при гигиенической оценке систем технического водоснабжения необходимо также учитывать: степень концентрирования оборотной воды; направленность процессов трансформации при ее подготовке и циркуляции; химическую природу реагентов, применяемых для стабилизационной обработки (ингибиторы коррозии, солеотложений и биологических обрастаний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Гигиенические критерии качества восстановленной воды при ее использовании в системах технического водоснаб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бщие требова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Гигиенические критерии, представленные в этом разделе, являются универсальными, распространяются на воду, полученную из любых сточных вод и других источников и подаваемую в системы технического водоснабжения промышленных предприятий, независимо от отраслевой принадлеж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Для доочистки и обеззараживания технической воды могут быть использованы любые методы, устройства и реагенты, разрешенные в установленном порядке к применению органами Госсанэпиднадзора России и позволяющие получить восстановленную воду, соответствующую нижеприведенным критерия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и использовании для обеззараживания сточных вод хлорсодержащих препаратов остаточный уровень хлора в технической воде должен быть не менее 1,0 мг/л при времени контакта не менее 30 мин. При озонировании гарантией достаточности обеззараживания является концентрация остаточного озона в воде на уровне 0,3 мг/л. Обеззараживание сточных вод ультрафиолетовым излучением осуществляется в соответствии с МУ 2.1.5.732-99 "Санитарно-эпидемиологический надзор за обеззараживанием сточных вод ультрафиолетовым излучением", при этом доза ультрафиолетового облучения должна быть не менее 30 мДж/кв. с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Критерии для закрытых систем технического водоснаб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1. В закрытых системах технического водоснабжения непосредственный контакт работающих с восстановленной водой, как правило, отсутствует. Для таких систем лимитирующим показателем опасности воды является ее микробиологический состав. Присутствие в восстановленной воде патогенных микроорганизмов может послужить причиной вспышек инфекционных заболеваний среди контингентов рабочих, занятых в обслуживании оборотных систем, при авариях в распределительной сети технического водопровода и случайных протечках вод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4.1.4.2. Основным условием использования воды в закрытых системах является предотвращение случайных инфекционных заболеваний. Необходимая степень обеззараживания достигается при соответствии качества восстановленной воды требованиям, представленным в табл. 4.1.4.1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 4.1.4.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728"/>
        <w:gridCol w:w="3389"/>
        <w:gridCol w:w="189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уровн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енные вещест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К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мг 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П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мг 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колиформные бактер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актерий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толерантные колиформные бактер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актерий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фаг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ляшкообразующих единиц (БОЕ)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 Критерии для открытых систем технического водоснаб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1. При использовании восстановленной воды в открытых системах технического водоснабжения эпидемическая безопасность является важнейшим критерием ее качества и, следовательно, степени ее очистки. Вместе с тем вода должна иметь благоприятные органолептические свойства и быть безопасной по химическому состав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2. Для получения воды с высокими органолептическими показателями, с приемлемым уровнем риска по химическому и микробиологическому составу необходимо применение комплекса методов доочистки и обеззараживания (фильтрация, физико-химическая очистка, озонирование, УФ-облучение, сорбция и др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3. При любом сочетании методов очистки, доочистки и обеззараживания главным требованием является соответствие качества воды следующим гигиеническим критериям (табл. 4.1.5.1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 4.1.5.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088"/>
        <w:gridCol w:w="3029"/>
        <w:gridCol w:w="189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уровн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лбике воды, с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енные веществ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/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К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O2/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П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O2/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колиформные бактер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актерий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толерантные колиформные бактер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актерий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фаг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ляшкообразующих единиц (БОЕ)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4. Приведенные выше критерии взаимосвязаны и только в комплексе обеспечивают безопасное использование восстановленной воды в открытых системах технического водоснабжения. Восстановленная вода не оказывает общетоксического, кожно-резорбтивного действия, если по общим показателям органического загрязнения (БПК, ХПК) соответствует допустимым нормам (табл. 4.1.5.1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5. Высокое качество технической воды по органолептическим показателям важно не только как косвенное свидетельство их безопасности, но и с точки зрения преодоления психологического барьера, невольно возникающего в процессе использования такой воды в технологиях с открытой водной поверхностью. Кроме того, органолептические показатели позволяют оперативно осуществлять контроль качества сточных вод на этапах доочист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6. Содержание специфических компонентов в воде открытых систем технического водоснабжения должно обеспечивать соблюдение ПДК в воздухе рабочей зо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7. Допустимое содержание специфических компонентов в воде систем охлаждающего технического водоснабжения определяется величиной предельно допустимых выбросов (ПДВ) для охладителей различного тип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8. Допускается использование в открытых системах воды природных источников и восстановленной воды, полученной из поверхностного стока с территории предприятий, при соответствии этих категорий вод требованиям, представленным в табл. 4.1.5.2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. 4.1.5.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908"/>
        <w:gridCol w:w="3209"/>
        <w:gridCol w:w="189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уровн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колиформные бактер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актерий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толерантные колиформные бактер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актерий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ф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ляшкообразующих единиц (БОЕ) в 100 м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оизводственный лабораторный контроль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 соответствии с действующим законодательством производственный лабораторный контроль выполняется предприятиями и организациями, в ведении которых находятся сооружения по очистке сточных вод. При отсутствии производственной лаборатории или возможностей для проведения полноценного контроля исследования осуществляются с привлечением лабораторий, аккредитованных в установленном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ограмма производственного контроля (показатели, кратность и точки отбора проб, методы определения) должна составляться в соответствии с данными Методическими указаниями и согласовываться с территориальными центрами госсанэпиднадзо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одержание и характер лабораторного контроля определяется системой технического водоснабжения и характером источника поступающей воды (восстановленная, подземная, поверхностная и т.д.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закрытых системах технического водоснабжения в восстановленной воде в качестве обязательных показателей опреде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таточное содержание дезинфектанта, взвешенные вещества, число общих и термотолерантных колиформных бактерий - 1 раз в сут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фаги, БПК5 и ХПК - один раз в недел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ри использовании восстановленной воды в открытых системах технического водоснабжения опреде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таточное содержание дезинфектанта, интенсивность запаха и окраски, число общих и термотолерантных колиформных бактерий, колифагов - 1 раз в сут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ПК5, ХПК - один раз в недел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бо всех случаях превышения допустимых норм числа общих и термотолерантных колиформных бактерий, колифагов в восстановленной воде, используемой в открытых системах технического водоснабжения, лаборатории предприятий и организаций, в ведении которых находятся сооружения по очистке сточных вод, сообщают в центры санитарно-эпидемиологического надзора на мест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При использовании в системах технического водоснабжения промышленных предприятий ингибиторов коррозии, стабилизаторов, биоцидных препаратов и других реагентов для стабилизационной обработки воды контроль их содержания проводится не менее 1 раза в месяц в зависимости от класса опасности вещест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Государственный санитарно-эпидемиологический надзор за использованием восстановленной воды в системах технического водоснаб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Государственный санитарно-эпидемиологический надзор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категории системы технического водоснабжения промышленного предприят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гласование технологии очистки сточных вод и стабилизационной обработки восстановленной воды и других технологических вод, программы производственного контроля (показатели, кратность и точки отбора проб, методы определения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у организации и результатов производственного контрол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у соблюдения гигиенических требований к условиям труда обслуживающего персонал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Определение категории системы технического водоснабжения (закрытые или открытая) проводится на основании обследования и оценки условий использования воды в технологических процессах промышленного предприят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огласование технологии очистки сточных вод и стабилизационной обработки восстановленной воды осуществляется на основан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й, подтверждающих правомерность выбора сооружений для очистки сточных вод и реагентов для стабилизационной обработки воды (санитарно-эпидемиологические заключения на устройства и нормативно-техническую документацию; протоколы испытаний и паспорта безопасност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олептических, санитарно-химических и микробиологических показателей сточных вод, поступающих на очистку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азателей качества восстановленной вод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ов стабилизационной обработки воды (дозы и точки ввода реагентов, время контакта) и характеристик оборудования для ее осущест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Согласование использования для технических целей воды из поверхностных и подземных источников и технологии их очистки осуществляется с учетом требований табл. 4.1.5.1 и 4.1.5.2 данных Методических указаний, СанПиН 2.1.5.980-00 "Гигиенические требования к охране поверхностных вод" и СП 2.1.5.1059-01 "Гигиенические требования к охране подземных вод"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Оценка организации и результатов производственного лабораторного контроля проводится по протоколам лабораторных исследований оценки эффективности очистки сточных вод и стабилизационной обработки воды, соблюдению графика отбора проб и выбора оптимальной дозы реаген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При контроле безопасности труда обслуживающего персонала проверяе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ние журнала учета индивидуального инструктажа по охране труда работающих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требований правил безопас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 использования и хранения реаг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ние журнала по результатам определения концентраций специфических ингредиентов в воздухе рабочей зон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птечка скорой помощ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проведения предварительных и периодических осмотров работающи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Условия труда лиц, обеспечивающих функционирование систем технического водоснабжения, оцениваются в соответствии с действующими санитарными нормами и правилами по гигиене труд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Технологические процессы, машины, механизмы, оборудование и реагенты, используемые в системах технического водоснабжения, должны иметь санитарно-эпидемиологические заключения установленного образц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Работники, обслуживающие системы технического водоснабжения, должны быть обеспечены средствами индивидуальной защиты, спецодеждой и средствами личной гигиены, которые выдаются им бесплатно за счет работодателя в соответствии с типовыми отраслевыми норм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. Работники, связанные с воздействием вредных факторов производственной среды, должны проходить предварительные и периодические профилактические медицинские осмотры в соответствии со ст. 34 Федерального закона "О санитарно-эпидемиологическом благополучии населения" в порядке, определяемом Минздравом России. Работодатели обязаны обеспечить условия, необходимые для своевременного прохождения медицинских осмотров работник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. Государственный санитарно-эпидемиологический надзор за использованием воды в системах технического водоснабжения осуществляется территориальными органами государственной санитарно-эпидемиологической службы в согласованные с предприятиями и организациями сроки, с учетом имеющейся санитарно-эпидемиологической обстан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СИСТЕМ ТЕХНИЧЕСКОГО ВОДОСНАБ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"/>
        <w:gridCol w:w="471"/>
        <w:gridCol w:w="276"/>
        <w:gridCol w:w="294"/>
        <w:gridCol w:w="41"/>
        <w:gridCol w:w="103"/>
        <w:gridCol w:w="462"/>
        <w:gridCol w:w="356"/>
        <w:gridCol w:w="1112"/>
        <w:gridCol w:w="77"/>
        <w:gridCol w:w="1044"/>
        <w:gridCol w:w="353"/>
        <w:gridCol w:w="428"/>
        <w:gridCol w:w="37"/>
        <w:gridCol w:w="508"/>
        <w:gridCol w:w="309"/>
        <w:gridCol w:w="305"/>
        <w:gridCol w:w="1195"/>
      </w:tblGrid>
      <w:tr>
        <w:trPr/>
        <w:tc>
          <w:tcPr>
            <w:tcW w:w="2644" w:type="dxa"/>
            <w:gridSpan w:val="7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ТЕХНИЧЕСКОГО ВОДОСНАБЖЕНИЯ</w:t>
            </w:r>
          </w:p>
        </w:tc>
        <w:tc>
          <w:tcPr>
            <w:tcW w:w="2782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4" w:type="dxa"/>
            <w:gridSpan w:val="7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2" w:type="dxa"/>
            <w:gridSpan w:val="6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4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ТОЧНЫЕ</w:t>
            </w:r>
          </w:p>
        </w:tc>
        <w:tc>
          <w:tcPr>
            <w:tcW w:w="294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Е</w:t>
            </w:r>
          </w:p>
        </w:tc>
      </w:tr>
      <w:tr>
        <w:trPr/>
        <w:tc>
          <w:tcPr>
            <w:tcW w:w="1744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89" w:type="dxa"/>
            <w:gridSpan w:val="10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9" w:type="dxa"/>
            <w:gridSpan w:val="8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АЮЩИЕ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УЮЩИЕ</w:t>
            </w:r>
          </w:p>
        </w:tc>
      </w:tr>
      <w:tr>
        <w:trPr/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ЫЕ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</w:t>
            </w:r>
          </w:p>
        </w:tc>
      </w:tr>
      <w:tr>
        <w:trPr/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Е</w:t>
            </w:r>
          </w:p>
        </w:tc>
        <w:tc>
          <w:tcPr>
            <w:tcW w:w="211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ТЕРМИНОВ, ПОНЯТИЙ И СОКРАЩ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1661"/>
        <w:gridCol w:w="6318"/>
      </w:tblGrid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ли определение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сточные вод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бытовых и промышленных сточных вод, допущенных к приему в канализацию в соответствии с требованиями СНиП 2.04.03-85 "Канализация. Наружные сети и сооружения"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ная вод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, полученная в результате доочистки сточных вод и соответствующая гигиеническим требованиям, предъявляемым к воде, используемой в системах технического водоснабжения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чистка сточных вод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методов и приемов, выходящих за пределы общепринятых этапов механической и биологической очистки сточных вод, направленных на достижение нормативного качества воды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еские ингредиент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ость химических соединений техногенного происхождения, обнаруживаемых в сточных водах в результате применения на промышленных предприятиях реагентной обработки сточных вод, а также трансформации исходных химических веществ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БЛИОГРАФИЧЕСКИЕ ДАННЫ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игиенические требования к охране поверхностных вод. СанПиН 2.1.5.980-00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игиенические требования к охране подземных вод. СП 2.1.5.1059-01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. Р 2.2.755-99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. СП 1.1.1058-01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ДК химических веществ в воде водных объектов хозяйственно-питьевого и культурно-бытового водопользования. ГН 2.1.5.689-98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ДК вредных веществ в воздухе рабочей зоны. ГН 2.2.5.686-98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боснование гигиенических нормативов химических веществ в воде водных объектов хозяйственно-питьевого и культурно-бытового водопользования. МУ 2.1.5.720-98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етодические указания по гигиенической оценке использования доочищенных городских сточных вод в промышленном водоснабжении № 3224-85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я госсанэпиднадзора за обеззараживанием сточных вод. МУ 2.1.5.800-99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анитарно-эпидемиологический надзор за обеззараживанием сточных вод ультрафиолетовым излучением. МУ 2.1.5.732-99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овиков С.М., Авалиани С.Л., Пономарева О.В. и др. Оценка риска воздействия факторов окружающей среды на здоровье человека. Англо-русский глоссарий. М., 1998. 146 с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Критерии оценки риска для здоровья населения приоритетных химических веществ, загрязняющих окружающую среду. Методические рекомендации. НИИ ЭЧ и ГОС им. А.Н. Сысина РАМН, ЦГСЭН в г. Москве. М., 2000. 53 с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3. Повторное использование очищенных сточных вод: методы очистки и проблемы гигиенической безопасности. Серия технических докладов. № 517. Женева: ВОЗ, 1975. </w:t>
      </w:r>
      <w:r>
        <w:rPr>
          <w:rFonts w:cs="Times New Roman" w:ascii="Times New Roman" w:hAnsi="Times New Roman"/>
          <w:lang w:val="en-US"/>
        </w:rPr>
        <w:t xml:space="preserve">88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Wastewater Reclamation Criteria. California Department of Health Services. 1978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Guidelines for Water Reuse/EPA/625/R-92/004, US. 1992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Guidelines for the microbiological quality of treated wastewater used in agriculture: recommendations for revising WHO guidelines. Bulletin of the WHO, 78(9), 2000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содержа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ормативные ссыл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игиенические критерии качества восстановленной воды при ее использовании в системах технического водоснаб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Общие требова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изводственный лабораторный контроль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сударственный санитарно-эпидемиологический надзор за использованием восстановленной воды в системах технического водоснаб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 Классификация систем технического водоснаб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 Перечень терминов, понятий и сокращ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ческие дан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16:00Z</dcterms:created>
  <dc:creator>Тункин</dc:creator>
  <dc:description/>
  <cp:keywords/>
  <dc:language>en-US</dc:language>
  <cp:lastModifiedBy>Анна Николаевна</cp:lastModifiedBy>
  <dcterms:modified xsi:type="dcterms:W3CDTF">2007-03-20T06:10:00Z</dcterms:modified>
  <cp:revision>7</cp:revision>
  <dc:subject/>
  <dc:title>МУ 2.1.5.1183-03</dc:title>
</cp:coreProperties>
</file>